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>:  August 28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1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ay 2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Fish with numbers 1-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n frame (empty)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hips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2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I Can Statement(s): I can count to ten.  I can count on to ten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 (How will students become cognitively engaged and focused?) play count around the circle game.  Counting to ten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Teacher Directed:</w:t>
            </w: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 xml:space="preserve"> </w:t>
            </w:r>
            <w:r>
              <w:rPr>
                <w:rFonts w:eastAsia="Arial Unicode MS" w:cs="Arial Unicode MS"/>
                <w:color w:val="000000"/>
              </w:rPr>
              <w:t xml:space="preserve">Sing song One, Two, Three, Four, Five, I Caught a Fish Alive.  As the teacher sings the song, she puts fish on the board with the numbers 1-10 on them.  Model counting from 1-10 using the fish as a model.  Then model how to count on from 6 -10 using the second verse.  Then, model other ways to count on to ten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Guided Practice: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 will select ten students to come up and hold a fish.  The whole class will sing the song, with each student holding up his/her fish as the number is sung.  Then have students sing their number beginning at one and going to ten.  Finally, select a starting point and have students count on from there to ten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Independent Practice:  teacher (and assistant) will call students in small groups to have them rote count 1-10 and then place a ten frame in front of them with some chips already on it.  Students will begin at that number and count on to ten.  Remaining students will rotate through number centers. 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losing/Summarizing Strategy: rote count aloud from 1-10 and then count on from various numbers to 10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 xml:space="preserve">Numbers beyond 10. 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Add a kinetic component to then counting.  Jump on numbers on floor, tap numbers as you coun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 xml:space="preserve">Provide practice with number cards with numeral, picture and word.  Use these to practice counting on. 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ssessment(s):  student individual practice work.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35A9F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1:00Z</dcterms:created>
  <dc:creator>Teacher</dc:creator>
  <dc:description/>
  <cp:keywords/>
  <dc:language>en-US</dc:language>
  <cp:lastModifiedBy>Teacher</cp:lastModifiedBy>
  <dcterms:modified xsi:type="dcterms:W3CDTF">2012-06-27T13:41:00Z</dcterms:modified>
  <cp:revision>2</cp:revision>
  <dc:subject/>
  <dc:title/>
</cp:coreProperties>
</file>